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5"/>
        <w:gridCol w:w="65"/>
        <w:gridCol w:w="29"/>
        <w:gridCol w:w="4905"/>
        <w:gridCol w:w="29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right="-318" w:hanging="885"/>
              <w:jc w:val="cente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</w:t>
            </w:r>
            <w:bookmarkStart w:id="0" w:name="_Hlk20244639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6/1“ část</w:t>
            </w:r>
            <w:bookmarkEnd w:id="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 xml:space="preserve"> 12 - Holicko“</w:t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4:34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